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山东第二医科大学履约验收整改通知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auto" w:line="480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，验收小组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项目进行了验收，经专家查阅有关招标文件，实地查勘，讨论审定，此项目验收结果为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，存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等问题。请接通知后认真整改，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内完成整改，并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前重新提交验收申请，以便学校组织复验。未按时提交验收申请的，视为自动放弃验收，由此产生的一切法律责任由你方承担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7360" w:hanging="7360"/>
        <w:rPr>
          <w:rFonts w:ascii="仿宋_GB2312" w:hAnsi="仿宋_GB2312" w:eastAsia="仿宋_GB2312" w:cs="仿宋_GB2312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使用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盖章）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：</w:t>
      </w:r>
    </w:p>
    <w:p>
      <w:pPr>
        <w:pStyle w:val="Normal"/>
        <w:spacing w:lineRule="auto" w:line="36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11:24Z</dcterms:created>
  <dc:creator>lwh</dc:creator>
  <dc:description/>
  <dc:language>en-US</dc:language>
  <cp:lastModifiedBy>练狼</cp:lastModifiedBy>
  <dcterms:modified xsi:type="dcterms:W3CDTF">2024-07-16T07:3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F4AB256A745218B9D1A76872CFCD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