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验收申请业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验收流程及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自行履约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服务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耗材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履约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办法由使用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软件和信息系统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履约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试运行、最终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两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阶段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固定资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验收，分到货验收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试验收和使用验收三个阶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到货验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检查外包装是否完好，拆箱后仪器设备的外观有无破损；合同、发票和实物是否一致；货物、数量、品牌、规格、型号、配置等是否与合同一致；资产零部件或附件是否与采购要求相符；产品合格证明、检测报告、说明书、保修单等随机资料是否齐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安装调试验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查看和监督供应商是否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调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针对性地做好使用培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调试过程完整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使用验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定验收方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验收小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使用检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具验收意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e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单位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准备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备案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适应于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项目验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自行采购项目（科研经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科室经费等）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正本（或者询价材料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来源（科研处或经费出处单位盖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使用验收方案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履约验收报告单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付凭证（未付款项目，可无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备照片（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全景照、参数铭牌照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和调试使用记录（照片、签到表或记录本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以上或招标询价采购：招标采购项目审批表、询价文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非自行采购项目（政采类项目）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正本（或者询价材料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标通知书复印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供应商验收建议（主动验收，可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使用验收方案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履约验收报告单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付凭证（未付款项目，可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保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保证金打款证明（如有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备照片（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全景照、参数铭牌照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j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涉及退税：额外需要合同复印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退税单和设备照片一套（国产科研仪器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和调试使用记录（照片、签到表或记录本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建造、改良、受赠、调拨和划转等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品明细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g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捐赠清单、产品介绍等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来源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g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捐赠协议、调拨单等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价值评定依据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g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、收据、网售截图等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履约验收报告单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备照片（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全景照、参数铭牌照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备案及公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项目验收完毕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资产管理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交相关资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备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资产管理处进行公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金额不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履约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需要提起校级复核验收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验收专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当具备以下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条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良好的职业道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廉洁自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纪守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行贿、受贿、欺诈等不良信用记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中级专业技术职称或同等专业水平且从事相关领域工作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者具有高级专业技术职称或同等专业水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熟悉采购验收相关政策法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以独立身份参加验收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履行验收专家工作职责并承担相应法律责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体健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够承担验收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不良行为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校级复核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适用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含本数）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含本数）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，财务、审计等部门原则上要参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使用单位提出复核验收申请，学校组织验收专家进行复核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准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山东第二医科大学资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复核验收申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山东第二医科大学资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复核验收报告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合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正本（或者询价材料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中标通知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印件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履约验收报告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付凭证（未付款项目，可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保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保证金打款证明（如有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和调试使用记录（照片、签到表或记录本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，至少三家比价材料，询价结果确认单需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老师签字，比价材料明细每家单独打印成页，无需盖章签字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含本数）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也需要在自行履约验收完毕后进行备案，校级复核验收结束后进行公示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跨年验收项目，需要补充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情况说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模版下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履约验收、复核验收，子模块中下载模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网上操作流程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自行采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校统一采购自行录入（先保存、后提交）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自行履约验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完善信息、保存—采购清单中新增物品、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验收：提交信息（经办人）—复核本次履约验收内容（二级单位负责人）—验收专员审核（刘万华）—完结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校级复核验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完善信息、保存—采购清单中新增物品、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：上传复核验收申请（经办人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材料：复核（验收专员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组织：复核（验收专员：抽取专家、确定验收时间和地点）</w:t>
      </w:r>
    </w:p>
    <w:p>
      <w:pPr>
        <w:pStyle w:val="Normal"/>
        <w:ind w:firstLine="640"/>
        <w:rPr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结果确认：上传复核验收报告单、填写复核验收结果（经办人）—复核本次复核验收内容（二级单位负责人）—确认验收结果、核查复核验收报告单（验收专员）—完结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学校统一采购（先保存、后提交）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自行履约验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选择拟验收项目—生成验收清单—完善信息、保存—采购清单中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验收：提交信息（经办人）—复核本次履约验收内容（二级单位负责人）—验收专员审核（刘万华）—完结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校级复核验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选择拟验收项目—生成验收清单—完善信息、保存—采购清单中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：上传复核验收申请（经办人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材料：复核（验收专员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组织：复核（验收专员：抽取专家、确定验收时间和地点）</w:t>
      </w:r>
    </w:p>
    <w:p>
      <w:pPr>
        <w:pStyle w:val="Normal"/>
        <w:ind w:firstLine="64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结果确认：上传复核验收报告单、填写复核验收结果（经办人）—复核本次复核验收内容（二级单位负责人）—确认验收结果、核查复核验收报告单（验收专员）—完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0:19:17Z</dcterms:created>
  <dc:creator>lwh</dc:creator>
  <dc:description/>
  <dc:language>en-US</dc:language>
  <cp:lastModifiedBy>练狼</cp:lastModifiedBy>
  <dcterms:modified xsi:type="dcterms:W3CDTF">2025-02-25T08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7C5F1F4E84735A96F746CC14AA51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JlNzA2MjAwOGQ0MGRjZDQ4ODZhMWU3MzhiYjI1OGEiLCJ1c2VySWQiOiIzMDg1Njg1Mz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