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666490</wp:posOffset>
                </wp:positionH>
                <wp:positionV relativeFrom="paragraph">
                  <wp:posOffset>1716405</wp:posOffset>
                </wp:positionV>
                <wp:extent cx="322580" cy="431800"/>
                <wp:effectExtent l="0" t="0" r="0" b="0"/>
                <wp:wrapNone/>
                <wp:docPr id="1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ed7d31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" stroked="t" o:allowincell="f" style="position:absolute;margin-left:288.7pt;margin-top:135.15pt;width:0pt;height:0pt" type="_x0000_t32">
                <v:stroke color="#ed7d31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67960" cy="30346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1250</wp:posOffset>
                </wp:positionH>
                <wp:positionV relativeFrom="paragraph">
                  <wp:posOffset>1273175</wp:posOffset>
                </wp:positionV>
                <wp:extent cx="1932940" cy="431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431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第一步：点击资产系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33.95pt;mso-wrap-distance-left:9.05pt;mso-wrap-distance-right:9.05pt;mso-wrap-distance-top:0pt;mso-wrap-distance-bottom:0pt;margin-top:100.2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en-US" w:eastAsia="zh-CN"/>
                        </w:rPr>
                        <w:t>第一步：点击资产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58900</wp:posOffset>
                </wp:positionH>
                <wp:positionV relativeFrom="paragraph">
                  <wp:posOffset>1080770</wp:posOffset>
                </wp:positionV>
                <wp:extent cx="849630" cy="161290"/>
                <wp:effectExtent l="0" t="0" r="0" b="0"/>
                <wp:wrapNone/>
                <wp:docPr id="4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ed7d31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07pt;margin-top:85.1pt;width:0pt;height:0pt" type="_x0000_t32">
                <v:stroke color="#ed7d31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63515" cy="232473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460</wp:posOffset>
                </wp:positionH>
                <wp:positionV relativeFrom="paragraph">
                  <wp:posOffset>1334770</wp:posOffset>
                </wp:positionV>
                <wp:extent cx="2585085" cy="4381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438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第二步：点击资产管理系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55pt;height:34.5pt;mso-wrap-distance-left:9.05pt;mso-wrap-distance-right:9.05pt;mso-wrap-distance-top:0pt;mso-wrap-distance-bottom:0pt;margin-top:105.1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en-US" w:eastAsia="zh-CN"/>
                        </w:rPr>
                        <w:t>第二步：点击资产管理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8835</wp:posOffset>
                </wp:positionH>
                <wp:positionV relativeFrom="paragraph">
                  <wp:posOffset>146685</wp:posOffset>
                </wp:positionV>
                <wp:extent cx="579755" cy="333375"/>
                <wp:effectExtent l="0" t="0" r="5080" b="8890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9600" cy="33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ed7d31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11.55pt" to="111.65pt,37.75pt" ID="直线 15" stroked="t" o:allowincell="f" style="position:absolute;flip:xy">
                <v:stroke color="#ed7d31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57800" cy="11836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9590</wp:posOffset>
                </wp:positionH>
                <wp:positionV relativeFrom="paragraph">
                  <wp:posOffset>544195</wp:posOffset>
                </wp:positionV>
                <wp:extent cx="2454910" cy="4864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第三步：点击资产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3pt;height:38.3pt;mso-wrap-distance-left:9.05pt;mso-wrap-distance-right:9.05pt;mso-wrap-distance-top:0pt;mso-wrap-distance-bottom:0pt;margin-top:42.85pt;mso-position-vertical-relative:text;margin-left:41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en-US" w:eastAsia="zh-CN"/>
                        </w:rPr>
                        <w:t>第三步：点击资产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3865</wp:posOffset>
                </wp:positionH>
                <wp:positionV relativeFrom="paragraph">
                  <wp:posOffset>456565</wp:posOffset>
                </wp:positionV>
                <wp:extent cx="560070" cy="481965"/>
                <wp:effectExtent l="0" t="0" r="6350" b="7620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0160" cy="482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ed7d31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5pt,35.95pt" to="79pt,73.85pt" ID="直线 17" stroked="t" o:allowincell="f" style="position:absolute;flip:xy">
                <v:stroke color="#ed7d31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2245" cy="145034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0455</wp:posOffset>
                </wp:positionH>
                <wp:positionV relativeFrom="paragraph">
                  <wp:posOffset>984885</wp:posOffset>
                </wp:positionV>
                <wp:extent cx="3213735" cy="4349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第四步：点击左侧验收申请相应子菜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05pt;height:34.25pt;mso-wrap-distance-left:9.05pt;mso-wrap-distance-right:9.05pt;mso-wrap-distance-top:0pt;mso-wrap-distance-bottom:0pt;margin-top:77.55pt;mso-position-vertical-relative:text;margin-left:86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en-US" w:eastAsia="zh-CN"/>
                        </w:rPr>
                        <w:t>第四步：点击左侧验收申请相应子菜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网上验收备案流程走完后——找部门、学院管理员建账——资产管理处资产信息科（王咏丽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462559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）领建账表（签字）——财务处报销——完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7:36:18Z</dcterms:created>
  <dc:creator>lwh</dc:creator>
  <dc:description/>
  <dc:language>en-US</dc:language>
  <cp:lastModifiedBy>练狼</cp:lastModifiedBy>
  <dcterms:modified xsi:type="dcterms:W3CDTF">2025-02-25T08:4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C5DB1999EF43F7B3FE11EAD30A6DC4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GJlNzA2MjAwOGQ0MGRjZDQ4ODZhMWU3MzhiYjI1OGEiLCJ1c2VySWQiOiIzMDg1Njg1MzYifQ==</vt:lpwstr>
  </property>
  <property fmtid="{D5CDD505-2E9C-101B-9397-08002B2CF9AE}" pid="5" name="commondata">
    <vt:lpwstr>commondata</vt:lpwstr>
  </property>
</Properties>
</file>